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69735799"/>
      <w:bookmarkStart w:id="164" w:name="__Fieldmark__0_166973579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69735799"/>
      <w:bookmarkStart w:id="166" w:name="__Fieldmark__1_16697357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69735799"/>
      <w:bookmarkStart w:id="168" w:name="__Fieldmark__2_16697357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69735799"/>
      <w:bookmarkStart w:id="170" w:name="__Fieldmark__3_16697357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